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CENTRALĂ DE MĂSURĂ_FIȘĂ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Potlog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plicabil pentru toate centralele de măsură din tabloul de distribuție de joasă tensiune al postului de transformare 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765"/>
        <w:gridCol w:w="4927"/>
      </w:tblGrid>
      <w:tr>
        <w:trPr>
          <w:tblHeader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. Crt.</w:t>
            </w:r>
          </w:p>
        </w:tc>
        <w:tc>
          <w:tcPr>
            <w:tcW w:w="47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ii tehnici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rințe de proiect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CLIMATICE ȘI DE MEDIU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 de montaj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ior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itudine maximă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1000m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mediulu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im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e pe 24 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im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a maximă de variații zilnic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40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+35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0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0°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ditate relativă a aerului la 20°C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celerație seismică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m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enți poluanț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 există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diții special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 există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DE SISTEM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a nominală a sistemulu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k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cvența nominală a sistemulu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 Hz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scurtcircuit trIfazat maxim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kA</w:t>
            </w:r>
          </w:p>
        </w:tc>
      </w:tr>
      <w:tr>
        <w:trPr/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I.</w:t>
            </w:r>
          </w:p>
        </w:tc>
        <w:tc>
          <w:tcPr>
            <w:tcW w:w="9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ACTERISTICI TEHNIC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constructiv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ctroni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ărimi măsurat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ie activă și reactivă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tere activă și reactivă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ă de precizi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a 0,5S, cf. IEC 62053-21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a 0,5S, cf. IEC 61557-12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a C, cf. SR EN 50470-3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conecta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 transformator de curent .../5A (.../1A – opțional)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afișaj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play LCD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t protocol comunicați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bus RTU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port port comunicație 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oc terminal cu șurub: RS485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mnalizări local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re pornit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cizie verificare – semnal LED intermitent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t comunicare Modbus activ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ăr intrăr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digital 0...5V / 11...40V 24Vc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ăr ieșiri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digital static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la ieși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..40Vcc, 50mA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 de monta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ip-ON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ort montar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Șină DIN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exiuni terminal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: terminale cu șurub 6m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: terminale cu șurub 2,5m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d de protecție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P40 (montaj frontal pe panou)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P20 (montaj în interior)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darde de referință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EC 61557-12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EC 62053-21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EC 62053-23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EC 61010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0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7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OCHIUR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NTRALĂ DE MĂSURĂ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7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NTRALĂ DE MĂSURĂ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0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554197159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348644601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6:13:00Z</dcterms:created>
  <dc:creator>Modoran Gratiela</dc:creator>
  <dc:description/>
  <dc:language>en-US</dc:language>
  <cp:lastModifiedBy>Windows User</cp:lastModifiedBy>
  <cp:lastPrinted>2019-03-25T15:32:00Z</cp:lastPrinted>
  <dcterms:modified xsi:type="dcterms:W3CDTF">2019-03-25T13:32:00Z</dcterms:modified>
  <cp:revision>7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